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2.  BOT  TERM I 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1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1 Hour  15 Minutes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nstruction</w:t>
      </w:r>
      <w:r>
        <w:rPr>
          <w:b/>
        </w:rPr>
        <w:t>:   Attempt all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Express these quantities as ratios to their lowest terms: </w:t>
      </w:r>
    </w:p>
    <w:p>
      <w:pPr>
        <w:pStyle w:val="Normal"/>
        <w:rPr/>
      </w:pPr>
      <w:r>
        <w:rPr/>
        <w:tab/>
        <w:t>45km : 2000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olve the equation :    4 - ¼y   =  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Find  (i)  the L.C.M  of   36, 45 and 84 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ii)  the H.C.F  of 48, 42 and  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 that   p*q   means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Find   (i)    2*3          (ii)   -</w:t>
      </w:r>
      <w:r>
        <w:rPr>
          <w:sz w:val="32"/>
          <w:szCs w:val="32"/>
        </w:rPr>
        <w:t>½</w:t>
      </w:r>
      <w:r>
        <w:rPr/>
        <w:t xml:space="preserve"> *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1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114300" cy="2286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1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.</w:t>
        <w:tab/>
        <w:t xml:space="preserve">Given that   </w:t>
      </w:r>
      <w:r>
        <w:rPr>
          <w:sz w:val="28"/>
          <w:szCs w:val="28"/>
        </w:rPr>
        <w:t xml:space="preserve">ε  =   </w:t>
      </w:r>
      <w:r>
        <w:rPr/>
        <w:t>even numbers less than 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51130</wp:posOffset>
                </wp:positionV>
                <wp:extent cx="1143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1.9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51130</wp:posOffset>
                </wp:positionV>
                <wp:extent cx="114300" cy="2286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1.9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A  =    factors of  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44145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1.3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44145</wp:posOffset>
                </wp:positionV>
                <wp:extent cx="114300" cy="228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1.3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B  =    multiples of 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members of B.</w:t>
      </w:r>
    </w:p>
    <w:p>
      <w:pPr>
        <w:pStyle w:val="Normal"/>
        <w:numPr>
          <w:ilvl w:val="0"/>
          <w:numId w:val="1"/>
        </w:numPr>
        <w:rPr/>
      </w:pPr>
      <w:r>
        <w:rPr/>
        <w:t>List the members of  A¹</w:t>
      </w:r>
    </w:p>
    <w:p>
      <w:pPr>
        <w:pStyle w:val="Normal"/>
        <w:numPr>
          <w:ilvl w:val="0"/>
          <w:numId w:val="1"/>
        </w:numPr>
        <w:rPr/>
      </w:pPr>
      <w:r>
        <w:rPr/>
        <w:t>List the members of  (A</w:t>
      </w:r>
      <w:r>
        <w:rPr/>
      </w:r>
      <m:oMath xmlns:m="http://schemas.openxmlformats.org/officeDocument/2006/math"/>
      <w:r>
        <w:rPr/>
        <w:t>B)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Find the equation of the line through points (2, 9) and (4, 1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Write as a simple fraction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or the figure below find the angles y and  z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2286000" cy="1714500"/>
                <wp:effectExtent l="3175" t="444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233.95pt,1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63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5pt;margin-top:12.6pt;width:8.95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1828800" cy="13716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233.9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60</w:t>
      </w:r>
      <w:r>
        <w:rPr>
          <w:vertAlign w:val="superscript"/>
        </w:rPr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228600"/>
                <wp:effectExtent l="5080" t="63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pt;margin-top:2.4pt;width:8.95pt;height:17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1395</wp:posOffset>
                </wp:positionH>
                <wp:positionV relativeFrom="paragraph">
                  <wp:posOffset>130175</wp:posOffset>
                </wp:positionV>
                <wp:extent cx="142240" cy="219710"/>
                <wp:effectExtent l="190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20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419" h="20769">
                              <a:moveTo>
                                <a:pt x="13419" y="21278"/>
                              </a:moveTo>
                              <a:arcTo wR="10800" hR="10800" stAng="4557825" swAng="10284983"/>
                              <a:lnTo>
                                <a:pt x="10800" y="10800"/>
                              </a:lnTo>
                              <a:close/>
                            </a:path>
                            <a:path fill="none" w="13419" h="20769">
                              <a:moveTo>
                                <a:pt x="13419" y="21278"/>
                              </a:moveTo>
                              <a:arcTo wR="10800" hR="10800" stAng="4557825" swAng="102849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419,20769" path="l0,21600xee" stroked="t" o:allowincell="f" style="position:absolute;margin-left:78.85pt;margin-top:10.25pt;width:11.15pt;height:17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50</w:t>
      </w:r>
      <w:r>
        <w:rPr>
          <w:vertAlign w:val="superscript"/>
        </w:rPr>
        <w:t>o</w:t>
      </w:r>
      <w:r>
        <w:rPr/>
        <w:t xml:space="preserve">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</w:t>
      </w:r>
      <w:r>
        <w:rPr/>
        <w:t>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23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" cy="2286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" cy="2286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9.</w:t>
        <w:tab/>
        <w:t xml:space="preserve">R  =     (x, y): x  ≥  4       and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114300" cy="2286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3.2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114300" cy="2286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2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 xml:space="preserve">S  =      (x,y):  y  ≤  3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raw lines  x = 4 and  y  =  3  show the region R</w:t>
      </w:r>
      <w:r>
        <w:rPr/>
      </w:r>
      <m:oMath xmlns:m="http://schemas.openxmlformats.org/officeDocument/2006/math"/>
      <w:r>
        <w:rPr/>
        <w:t xml:space="preserve">S by shadding out the </w:t>
      </w:r>
    </w:p>
    <w:p>
      <w:pPr>
        <w:pStyle w:val="Normal"/>
        <w:rPr/>
      </w:pPr>
      <w:r>
        <w:rPr/>
        <w:t xml:space="preserve">            </w:t>
      </w:r>
      <w:r>
        <w:rPr/>
        <w:t>unwanted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n Aeroplane flies for 400km on a bearing of 120</w:t>
      </w:r>
      <w:r>
        <w:rPr>
          <w:vertAlign w:val="superscript"/>
        </w:rPr>
        <w:t>o</w:t>
      </w:r>
      <w:r>
        <w:rPr/>
        <w:t xml:space="preserve"> then for 300km on a bearing </w:t>
      </w:r>
    </w:p>
    <w:p>
      <w:pPr>
        <w:pStyle w:val="Normal"/>
        <w:rPr/>
      </w:pPr>
      <w:r>
        <w:rPr/>
        <w:t xml:space="preserve">            </w:t>
      </w:r>
      <w:r>
        <w:rPr/>
        <w:t>of  080</w:t>
      </w:r>
      <w:r>
        <w:rPr>
          <w:vertAlign w:val="superscript"/>
        </w:rPr>
        <w:t>o</w:t>
      </w:r>
      <w:r>
        <w:rPr/>
        <w:t xml:space="preserve">  ,  finally it flies for 150km on a bearing of 32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ab/>
        <w:t xml:space="preserve">Find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bearing of the stating point from the final destination. </w:t>
      </w:r>
    </w:p>
    <w:p>
      <w:pPr>
        <w:pStyle w:val="Normal"/>
        <w:numPr>
          <w:ilvl w:val="0"/>
          <w:numId w:val="2"/>
        </w:numPr>
        <w:rPr/>
      </w:pPr>
      <w:r>
        <w:rPr/>
        <w:t>The shortest distance from the starting point to the final destin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( Use a scale of 1cm to represent 50km 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jc w:val="center"/>
        <w:rPr/>
      </w:pPr>
      <w:r>
        <w:rPr>
          <w:b/>
          <w:sz w:val="44"/>
          <w:szCs w:val="44"/>
        </w:rPr>
        <w:t>***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36:00Z</dcterms:created>
  <dc:creator>Senga</dc:creator>
  <dc:description/>
  <cp:keywords/>
  <dc:language>en-US</dc:language>
  <cp:lastModifiedBy>Senga</cp:lastModifiedBy>
  <dcterms:modified xsi:type="dcterms:W3CDTF">2011-09-04T10:34:00Z</dcterms:modified>
  <cp:revision>3</cp:revision>
  <dc:subject/>
  <dc:title>MAKERERE  COLLEGE  SCHOOL</dc:title>
</cp:coreProperties>
</file>